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порядженням Одеської ОДА від 05.12.2024 року №1158/А-2024 надано субвенцію на надання державної підтримки особам з особливими освітніми потребами (інклюзивні групи та класи) в сумі 85 280 грн  Кошти направляються на заробітну плату з нарахуваннями. Головним розпорядником коштів субвенції виступає відділ освіти, молоді та спорту селищної ради.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206 846 грн. відділу освіти, молоді та спорту на оплату праці з нарахуваннями для проведення корекційно-розвиткових занять для закладів дошкільної освіти 24269 грн. та шкільної освіти 182577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  82921673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12-16T08:06:00Z</dcterms:modified>
  <cp:revision>797</cp:revision>
  <dc:subject/>
  <dc:title/>
</cp:coreProperties>
</file>