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6936707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317409976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3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ЄКТ  РІШЕНН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1" w:name="_Hlk96936707"/>
      <w:bookmarkStart w:id="2" w:name="_Hlk96936707"/>
      <w:bookmarkEnd w:id="2"/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елищний</w:t>
      </w:r>
      <w:r>
        <w:rPr>
          <w:sz w:val="28"/>
          <w:szCs w:val="28"/>
        </w:rPr>
        <w:t xml:space="preserve"> бюджет </w:t>
      </w:r>
      <w:r>
        <w:rPr>
          <w:sz w:val="28"/>
          <w:szCs w:val="28"/>
          <w:lang w:val="uk-UA"/>
        </w:rPr>
        <w:t xml:space="preserve">Савранської територіальної громад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1557300000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8"/>
          <w:lang w:val="uk-UA"/>
        </w:rPr>
      </w:pPr>
      <w:r>
        <w:rPr>
          <w:rFonts w:cs="Arial" w:ascii="Arial" w:hAnsi="Arial"/>
          <w:b/>
          <w:sz w:val="20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3 частини 1 статті 26 Закону України «Про місцеве самоврядування в Україні», частини 9 статті 75, статей 76-77 Бюджетного кодексу України,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 грудня 2024 року №___, селищна рада </w:t>
      </w: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изначити на 20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рік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го бюджету у сумі 181 844 616   грн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ходи загального фонду селищного бюджету  179 091 500 </w:t>
      </w:r>
      <w:r>
        <w:rPr>
          <w:rFonts w:cs="Times New Roman" w:ascii="Times New Roman" w:hAnsi="Times New Roman"/>
          <w:sz w:val="28"/>
          <w:szCs w:val="28"/>
          <w:lang w:val="uk-UA"/>
        </w:rPr>
        <w:t>грн., доходи спеціального фонду селищного бюджету 2 753 116 грн. згідно з додатком №1  рішенн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  видат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елищ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у у сумі 181 844 616  гривень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датки загального фонду селищного бюджету 175 921 5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ивень., видатки спеціального фонду селищного бюджету 6 423 116 гривень. згідно з додатком №3  рішенн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оротний  залишок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го бюджету на 2025 рік у сумі   500 000  гривень згідно з додатком №2  рішення, що становить 0,37% видатків загального фонду селищного бюджету</w:t>
      </w:r>
      <w:bookmarkStart w:id="3" w:name="_Hlk184203532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езерв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 у сум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0 000 </w:t>
      </w:r>
      <w:r>
        <w:rPr>
          <w:rFonts w:cs="Times New Roman" w:ascii="Times New Roman" w:hAnsi="Times New Roman"/>
          <w:sz w:val="28"/>
          <w:szCs w:val="28"/>
        </w:rPr>
        <w:t>грн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бюджетні призначення головним розпорядникам коштів селищного бюджету на 2025 рік у розрізі відповідальних виконавців за бюджетними програмами, у тому числі по загальному фонду 175 921 500                         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ивень. та по спеціальному фонду 6 423116 гривень  згідно з додатком № 3 до рішенн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Затвердити на 2025 рік  міжбюджетні трансферти згідно з додатком №5 до цього  рішення.   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твердити на 2025 рік обсяги капітальних вкладень у розрізі інвестиційних проєктів  згідно з додатком 6 до цього рішення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атвердити розподіл витрат селищного бюджету на реалізацію місцевих програм у сумі 15 761 505 гривень згідно з додатком №7  рішення. 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загального фонду селищного бюджету на 2025  рік у частині доходів є надходження, визначені ст.64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спеціального фонду селищного бюджету на 2025  рік у частині доходів є надходження, визначені ст.69-1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ити на 2025 рік відповідно до статті 55 Бюджетного кодексу України захищеними видатками селищного бюджету видатки загального фонду 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раці працівників бюджетних установ 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хування на заробітну плату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медикаментів та перев`язувальних матеріалів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продуктами харчування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унальних послуг та енергоносіїв;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очні трансферти населенню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оточні трансферти місцевим бюджетам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інвалідів технічними  та іншими засобами реабілітації, виробами медичного призначення для індивідуального користуванн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плату послуг з охорони комунальних закладів культур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Установити, що невикористаний обсяг субвенцій, виділених у 2025 році з селищного бюджету (за рахунок коштів селищного бюджету) іншим бюджетам, а також субвенцій, виділених з місцевих бюджетів селищному бюджету, зберігаються на рахунках бюджету для покриття відповідних витрат у наступному бюджетному періоді з урахуванням їх цільового призначення. 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Відповідно до статей 43 та 73 Бюджетного кодексу України надати право  Савранській селищній раді отримувати у порядку, визначеному Кабінетом Міністрів України,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овноваження на укладення договору та отримання позики на покриття тимчасового касового розриву фінансовому відділу Савранської селищної рад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Надати право фінансовому відділу Савранської селищної ради   здійснювати в межах поточного бюджетного періоду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у визначеному Кабінетом Міністрів України порядк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 Розпорядникам коштів селищного бюджету забезпечити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надання інформації до інформаційно-аналітичної системи управлі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лануванням та виконанням місцевих бюджетів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G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відповідно до пункту 10 розділу ІІ Порядку обміну інформацією між Міністерством фінансів України та учасниками бюджетного процесу на місцевому рівні, затвердженого наказом Міністерства фінансів України від 30 серпня 2021 року № 488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2 </w:t>
      </w:r>
      <w:r>
        <w:rPr>
          <w:rFonts w:cs="Times New Roman" w:ascii="Times New Roman" w:hAnsi="Times New Roman"/>
          <w:sz w:val="28"/>
          <w:szCs w:val="28"/>
        </w:rPr>
        <w:t>затвердження паспортів бюджетних програм протягом 45 днів із дня набрання чинності цим рішенням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3 управління бюджетними коштами у межах встановлених їм бюджетних повноважень та здійснення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4  у першочерговому порядку у повному обсязі потребу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проведення розрахунків за електричну енергію, водопостачання, тверде паливо та послуги зв’язку, які споживаються  бюджетними установами, не допускаючи будь – якої заборгованості із зазначених видатків;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утримання чисельності працівників та здійснення фактичних видатків на заробітну плату, включаючи видатки на преміювання та інші види заохочень чи винагород, матеріальну допомогу, лише в межах фонду заробітної плати, затвердженого для бюджетних установ у кошторисах або планах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укладання угод за кожним видом енергоносіїв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ах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становлених відповідним головним розпорядником бюджетних коштів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обґрунтованих лімітів енергоспожив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7  у разі наявності простроченої заборгованості із заробітної плати, а також за спожиті комунальні послуги та енергоносії, припинення  прийняття в межах бюджетних асигнувань бюджетних зобов’язань та здійснення платежів за загальним фондом за іншими заходами, пов'язаними з функціонуванням бюджетних установ (крім видатків, визначених пунктом 6 цього рішення), до погашення такої заборгованості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прийняття бюджетних зобов’язань та проведення видатків за рахунок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, враховуючи необхідність виконання бюджетних зобов’язань минулих років, узятих на облік в органах Державного казначейства, тільки в межах бюджетних асигнувань, встановлених кошторисами та забезпечивши відповідність щомісячного обсягу фактичних видатків обсягам призначень, встановлених планами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взяття бюджетних зобов’язань та здійснення видатків за спеціальним фондом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виключно в межах відповідних фактичних надходжень до спеціального фонду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10  забезпечити доступність інформації про бюджет відповідно до законодавства, а саме: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здійснення публічного представлення та публікації інформації про бюджет за бюджетними програмами та показниками,  бюджетні призначення щодо яких визначені цим рішенням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Фінансовому відділу селищної ради забезпечити першочергове фінансування витрат по захищених статтях видатків селищного бюджету у межах наявних ресурсів згідно із затвердженим помісячним розписом загального фонду селищного бюджет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Управлінню Державної казначейської служби України у Савранському районі  Одеської області обов’язково у межах планового бюджетного періоду покривати обсяги тимчасових касових розривів селищного бюджету, пов’язані із забезпеченням видатків загального фонду, в першу чергу на оплату праці працівників бюджетних установ та нарахувань на заробітну плату, придбання продуктів харчування і медикаментів, оплату комунальних послуг та енергоносіїв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датки 1</w:t>
      </w:r>
      <w:r>
        <w:rPr>
          <w:rFonts w:cs="Times New Roman" w:ascii="Times New Roman" w:hAnsi="Times New Roman"/>
          <w:sz w:val="28"/>
          <w:szCs w:val="28"/>
          <w:lang w:val="uk-UA"/>
        </w:rPr>
        <w:t>, 2, 3, 5, 6, 7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його невід`ємною частиною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ок 4 не додається, у зв’язку з відсутністю інформації в ньому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бирає чинності </w:t>
      </w:r>
      <w:r>
        <w:rPr>
          <w:rFonts w:cs="Times New Roman" w:ascii="Times New Roman" w:hAnsi="Times New Roman"/>
          <w:sz w:val="28"/>
          <w:szCs w:val="28"/>
        </w:rPr>
        <w:t xml:space="preserve"> з 1 січня 20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року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TextBodyIndent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000000"/>
      <w:sz w:val="28"/>
      <w:lang w:val="uk-U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53:00Z</dcterms:created>
  <dc:creator>555</dc:creator>
  <dc:description/>
  <cp:keywords/>
  <dc:language>en-US</dc:language>
  <cp:lastModifiedBy>Professional</cp:lastModifiedBy>
  <cp:lastPrinted>2023-12-07T08:17:00Z</cp:lastPrinted>
  <dcterms:modified xsi:type="dcterms:W3CDTF">2024-12-09T09:11:00Z</dcterms:modified>
  <cp:revision>27</cp:revision>
  <dc:subject/>
  <dc:title>                                                          </dc:title>
</cp:coreProperties>
</file>