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691638941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3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ЄКТ  РІШЕНН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1" w:name="_Hlk96936707"/>
      <w:bookmarkStart w:id="2" w:name="_Hlk96936707"/>
      <w:bookmarkEnd w:id="2"/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uk-UA"/>
        </w:rPr>
        <w:t xml:space="preserve">Савранської територіальної громад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1557300000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3 частини 1 статті 26 Закону України «Про місцеве самоврядування в Україні», частини 9 статті 75, статей 76-77 Бюджетного кодексу України,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грудня 2024 року №___, селищна рада </w:t>
      </w: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изначит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рік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у сумі 181 844 616 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ходи загального фонду селищного бюджету  179 091 500 </w:t>
      </w:r>
      <w:r>
        <w:rPr>
          <w:rFonts w:cs="Times New Roman" w:ascii="Times New Roman" w:hAnsi="Times New Roman"/>
          <w:sz w:val="28"/>
          <w:szCs w:val="28"/>
          <w:lang w:val="uk-UA"/>
        </w:rPr>
        <w:t>грн., доходи спеціального фонду селищного бюджету 2 753 116 грн. згідно з додатком №1  ріше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  видат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лищ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у у сумі 181 844 616  гривень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ки загального фонду селищного бюджету 175 921 5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вень., видатки спеціального фонду селищного бюджету 6 423 116 гривень. згідно з додатком №3  ріше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оротний 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на 2025 рік у сумі   500 000  гривень згідно з додатком №2  рішення, що становить 0,37% видатків загального фонду селищного бюджету</w:t>
      </w:r>
      <w:bookmarkStart w:id="3" w:name="_Hlk184203532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зерв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0 000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бюджетні призначення головним розпорядникам коштів селищного бюджету на 2025 рік у розрізі відповідальних виконавців за бюджетними програмами, у тому числі по загальному фонду 175 921 500                         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ивень. та по спеціальному фонду 6 423116 гривень  згідно з додатком № 3 до рішенн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Затвердити на 2025 рік  міжбюджетні трансферти згідно з додатком №5 до цього  рішення.   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на 2025 рік обсяги капітальних вкладень у розрізі інвестиційних проєктів  згідно з додатком 6 до цього рішення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твердити розподіл витрат селищного бюджету на реалізацію місцевих програм у сумі 15 761 505 гривень згідно з додатком №7  рішення. 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загального фонду селищного бюджету на 2025  рік у частині доходів є надходження, визначені ст.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спеціального фонду селищного бюджету на 2025  рік у частині доходів є надходження, визначені ст.69-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на 2025 рік відповідно до статті 55 Бюджетного кодексу України захищеними видатками селищного бюджету видатки загального фонду 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аці працівників бюджетних установ 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хування на заробітну плату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перев`язувальних матеріалів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продуктами харчування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унальних послуг та енергоносіїв;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очні трансферти населенню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і трансферти місцевим бюджетам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лату послуг з охорони комунальних закладів культур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Установити, що невикористаний обсяг субвенцій, виділених у 2025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Надати право фінансовому відділу Савранської селищної ради   здійснювати в межах поточного бюджетного періоду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 Розпорядникам коштів селищного бюджету забезпечити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ануванням та виконанням місцевих бюджетів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2 </w:t>
      </w:r>
      <w:r>
        <w:rPr>
          <w:rFonts w:cs="Times New Roman" w:ascii="Times New Roman" w:hAnsi="Times New Roman"/>
          <w:sz w:val="28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укладання угод за кожним видом енергоносіїв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тановлених відповідним головним розпорядником бюджетних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обґрунтованих лімітів енергосп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10  забезпечити доступність інформації про бюджет відповідно до законодавства, а саме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датки 1</w:t>
      </w:r>
      <w:r>
        <w:rPr>
          <w:rFonts w:cs="Times New Roman" w:ascii="Times New Roman" w:hAnsi="Times New Roman"/>
          <w:sz w:val="28"/>
          <w:szCs w:val="28"/>
          <w:lang w:val="uk-UA"/>
        </w:rPr>
        <w:t>, 2, 3, 5, 6, 7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його невід`ємною частино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ок 4 не додається, у зв’язку з відсутністю інформації в ньому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</w:t>
      </w:r>
      <w:r>
        <w:rPr>
          <w:rFonts w:cs="Times New Roman" w:ascii="Times New Roman" w:hAnsi="Times New Roman"/>
          <w:sz w:val="28"/>
          <w:szCs w:val="28"/>
        </w:rPr>
        <w:t xml:space="preserve"> з 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року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z w:val="28"/>
      <w:lang w:val="uk-U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53:00Z</dcterms:created>
  <dc:creator>555</dc:creator>
  <dc:description/>
  <cp:keywords/>
  <dc:language>en-US</dc:language>
  <cp:lastModifiedBy>Professional</cp:lastModifiedBy>
  <cp:lastPrinted>2023-12-07T08:17:00Z</cp:lastPrinted>
  <dcterms:modified xsi:type="dcterms:W3CDTF">2024-12-09T09:11:00Z</dcterms:modified>
  <cp:revision>27</cp:revision>
  <dc:subject/>
  <dc:title>                                                          </dc:title>
</cp:coreProperties>
</file>